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textAlignment w:val="baseline"/>
        <w:rPr>
          <w:rFonts w:ascii="Times New Roman" w:hAnsi="Times New Roman" w:eastAsia="Calibri" w:cs="Times New Roman"/>
          <w:b/>
          <w:b/>
          <w:sz w:val="24"/>
          <w:szCs w:val="24"/>
        </w:rPr>
      </w:pPr>
      <w:r>
        <w:rPr>
          <w:rFonts w:eastAsia="Calibri" w:cs="Times New Roman" w:ascii="Times New Roman" w:hAnsi="Times New Roman"/>
          <w:b/>
          <w:sz w:val="24"/>
          <w:szCs w:val="24"/>
        </w:rPr>
        <w:t>Заявление о выдаче патента Российской Федерации на изобретение</w:t>
      </w:r>
    </w:p>
    <w:p>
      <w:pPr>
        <w:pStyle w:val="Normal"/>
        <w:widowControl w:val="false"/>
        <w:overflowPunct w:val="false"/>
        <w:autoSpaceDE w:val="false"/>
        <w:spacing w:lineRule="auto" w:line="240" w:before="0" w:after="0"/>
        <w:jc w:val="center"/>
        <w:textAlignment w:val="baseline"/>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356" w:type="dxa"/>
        <w:jc w:val="left"/>
        <w:tblInd w:w="-15" w:type="dxa"/>
        <w:tblLayout w:type="fixed"/>
        <w:tblCellMar>
          <w:top w:w="57" w:type="dxa"/>
          <w:left w:w="57" w:type="dxa"/>
          <w:bottom w:w="57" w:type="dxa"/>
          <w:right w:w="57" w:type="dxa"/>
        </w:tblCellMar>
      </w:tblPr>
      <w:tblGrid>
        <w:gridCol w:w="2268"/>
        <w:gridCol w:w="1701"/>
        <w:gridCol w:w="567"/>
        <w:gridCol w:w="142"/>
        <w:gridCol w:w="1559"/>
        <w:gridCol w:w="709"/>
        <w:gridCol w:w="284"/>
        <w:gridCol w:w="1134"/>
        <w:gridCol w:w="992"/>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3969"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088"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1369318598"/>
            <w:bookmarkStart w:id="1" w:name="__Fieldmark__0_1369318598"/>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1369318598"/>
            <w:bookmarkStart w:id="4" w:name="__Fieldmark__1_1369318598"/>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1369318598"/>
            <w:bookmarkStart w:id="6" w:name="__Fieldmark__2_1369318598"/>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1369318598"/>
            <w:bookmarkStart w:id="8" w:name="__Fieldmark__3_1369318598"/>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387" w:type="dxa"/>
            <w:gridSpan w:val="7"/>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Факс: </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387"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237" w:type="dxa"/>
            <w:gridSpan w:val="5"/>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1369318598"/>
            <w:bookmarkStart w:id="11" w:name="__Fieldmark__4_1369318598"/>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 w:name="Флажок76"/>
            <w:bookmarkStart w:id="13" w:name="__Fieldmark__5_1369318598"/>
            <w:bookmarkStart w:id="14" w:name="__Fieldmark__5_1369318598"/>
            <w:bookmarkEnd w:id="12"/>
            <w:bookmarkEnd w:id="1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государственным заказчиком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 w:name="__Fieldmark__6_1369318598"/>
            <w:bookmarkStart w:id="16" w:name="__Fieldmark__6_1369318598"/>
            <w:bookmarkEnd w:id="1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муниципальным заказчиком</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сполнитель работ </w:t>
            </w: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 w:name="__Fieldmark__7_1369318598"/>
            <w:bookmarkStart w:id="18" w:name="__Fieldmark__7_1369318598"/>
            <w:bookmarkEnd w:id="1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исполнителем работ по:</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 w:name="Флажок82"/>
            <w:bookmarkStart w:id="20" w:name="__Fieldmark__8_1369318598"/>
            <w:bookmarkStart w:id="21" w:name="__Fieldmark__8_1369318598"/>
            <w:bookmarkEnd w:id="19"/>
            <w:bookmarkEnd w:id="2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государственному  контракту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 w:name="__Fieldmark__9_1369318598"/>
            <w:bookmarkStart w:id="23" w:name="__Fieldmark__9_1369318598"/>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муниципальному  контракту </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работ </w:t>
            </w: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 от                                      № </w:t>
            </w:r>
          </w:p>
        </w:tc>
        <w:tc>
          <w:tcPr>
            <w:tcW w:w="3119" w:type="dxa"/>
            <w:gridSpan w:val="4"/>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ИДЕНТИФИКАТОРЫ ЗАЯВИТЕЛЯ</w:t>
            </w:r>
          </w:p>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t xml:space="preserve">ОГРН </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t xml:space="preserve">КПП </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t xml:space="preserve">ИНН </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sz w:val="20"/>
                <w:szCs w:val="20"/>
              </w:rPr>
            </w:pPr>
            <w:r>
              <w:rPr>
                <w:rFonts w:cs="Times New Roman" w:ascii="Times New Roman" w:hAnsi="Times New Roman"/>
                <w:b/>
                <w:sz w:val="20"/>
                <w:szCs w:val="20"/>
              </w:rPr>
              <w:t xml:space="preserve">СНИЛС </w:t>
            </w:r>
          </w:p>
          <w:p>
            <w:pPr>
              <w:pStyle w:val="Normal"/>
              <w:overflowPunct w:val="false"/>
              <w:autoSpaceDE w:val="false"/>
              <w:spacing w:lineRule="auto" w:line="240" w:before="0" w:after="0"/>
              <w:contextualSpacing/>
              <w:jc w:val="both"/>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sz w:val="20"/>
                <w:szCs w:val="20"/>
              </w:rPr>
            </w:pPr>
            <w:r>
              <w:rPr>
                <w:rFonts w:cs="Times New Roman" w:ascii="Times New Roman" w:hAnsi="Times New Roman"/>
                <w:b/>
                <w:sz w:val="20"/>
                <w:szCs w:val="20"/>
              </w:rPr>
              <w:t>ДОКУМЕНТ</w:t>
            </w:r>
            <w:r>
              <w:rPr>
                <w:rFonts w:cs="Times New Roman" w:ascii="Times New Roman" w:hAnsi="Times New Roman"/>
                <w:i/>
                <w:sz w:val="16"/>
                <w:szCs w:val="20"/>
              </w:rPr>
              <w:t>(серия, номер)</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b/>
                <w:sz w:val="20"/>
                <w:szCs w:val="20"/>
              </w:rPr>
              <w:t xml:space="preserve">КОД СТРАНЫ </w:t>
            </w:r>
            <w:r>
              <w:rPr>
                <w:rFonts w:cs="Times New Roman" w:ascii="Times New Roman" w:hAnsi="Times New Roman"/>
                <w:i/>
                <w:sz w:val="16"/>
                <w:szCs w:val="20"/>
              </w:rPr>
              <w:t>(если он установлен)</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20"/>
                <w:szCs w:val="20"/>
              </w:rPr>
            </w:r>
          </w:p>
        </w:tc>
      </w:tr>
      <w:tr>
        <w:trPr/>
        <w:tc>
          <w:tcPr>
            <w:tcW w:w="6237" w:type="dxa"/>
            <w:gridSpan w:val="5"/>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3119"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 w:name="__Fieldmark__10_1369318598"/>
            <w:bookmarkStart w:id="25" w:name="__Fieldmark__10_1369318598"/>
            <w:bookmarkEnd w:id="2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 w:name="__Fieldmark__11_1369318598"/>
            <w:bookmarkStart w:id="27" w:name="__Fieldmark__11_1369318598"/>
            <w:bookmarkEnd w:id="2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 w:name="__Fieldmark__12_1369318598"/>
            <w:bookmarkStart w:id="29" w:name="__Fieldmark__12_1369318598"/>
            <w:bookmarkEnd w:id="2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едставитель по закону</w:t>
            </w:r>
          </w:p>
        </w:tc>
      </w:tr>
      <w:tr>
        <w:trPr>
          <w:trHeight w:val="2155" w:hRule="exact"/>
        </w:trPr>
        <w:tc>
          <w:tcPr>
            <w:tcW w:w="6237" w:type="dxa"/>
            <w:gridSpan w:val="5"/>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311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4678" w:type="dxa"/>
            <w:gridSpan w:val="5"/>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p>
        </w:tc>
      </w:tr>
      <w:tr>
        <w:trPr/>
        <w:tc>
          <w:tcPr>
            <w:tcW w:w="4678" w:type="dxa"/>
            <w:gridSpan w:val="4"/>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4678" w:type="dxa"/>
            <w:gridSpan w:val="5"/>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 w:name="__Fieldmark__13_1369318598"/>
            <w:bookmarkStart w:id="31" w:name="__Fieldmark__13_1369318598"/>
            <w:bookmarkEnd w:id="3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Я (мы) </w:t>
            </w:r>
            <w:r>
              <w:rPr>
                <w:rFonts w:cs="Times New Roman" w:ascii="Times New Roman" w:hAnsi="Times New Roman"/>
                <w:sz w:val="24"/>
                <w:szCs w:val="24"/>
              </w:rPr>
              <w:t>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6"/>
                <w:szCs w:val="20"/>
              </w:rPr>
              <w:t>(</w:t>
            </w:r>
            <w:r>
              <w:rPr>
                <w:rFonts w:cs="Times New Roman" w:ascii="Times New Roman" w:hAnsi="Times New Roman"/>
                <w:i/>
                <w:sz w:val="16"/>
                <w:szCs w:val="20"/>
              </w:rPr>
              <w:t>фамилия, имя, отчество (последнее – при наличии</w:t>
            </w:r>
            <w:r>
              <w:rPr>
                <w:rFonts w:cs="Times New Roman" w:ascii="Times New Roman" w:hAnsi="Times New Roman"/>
                <w:i/>
                <w:iCs/>
                <w:sz w:val="16"/>
                <w:szCs w:val="20"/>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20"/>
                <w:szCs w:val="20"/>
              </w:rPr>
            </w:pPr>
            <w:r>
              <w:rPr>
                <w:rFonts w:cs="Times New Roman" w:ascii="Times New Roman" w:hAnsi="Times New Roman"/>
                <w:b/>
                <w:i/>
                <w:sz w:val="20"/>
                <w:szCs w:val="20"/>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 w:name="__Fieldmark__14_1369318598"/>
            <w:bookmarkStart w:id="33" w:name="__Fieldmark__14_1369318598"/>
            <w:bookmarkEnd w:id="3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b/>
                <w:i/>
                <w:sz w:val="20"/>
                <w:szCs w:val="20"/>
              </w:rPr>
              <w:t>о заявке</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4" w:name="__Fieldmark__15_1369318598"/>
            <w:bookmarkStart w:id="35" w:name="__Fieldmark__15_1369318598"/>
            <w:bookmarkEnd w:id="3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b/>
                <w:i/>
                <w:sz w:val="20"/>
                <w:szCs w:val="20"/>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Подпись(и) автора(ов)</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6" w:name="__Fieldmark__16_1369318598"/>
            <w:bookmarkStart w:id="37" w:name="__Fieldmark__16_1369318598"/>
            <w:bookmarkEnd w:id="3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7"/>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992"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емпляров</w:t>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8" w:name="__Fieldmark__17_1369318598"/>
            <w:bookmarkStart w:id="39" w:name="__Fieldmark__17_1369318598"/>
            <w:bookmarkEnd w:id="3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0" w:name="__Fieldmark__18_1369318598"/>
            <w:bookmarkStart w:id="41" w:name="__Fieldmark__18_1369318598"/>
            <w:bookmarkEnd w:id="4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2" w:name="__Fieldmark__19_1369318598"/>
            <w:bookmarkStart w:id="43" w:name="__Fieldmark__19_1369318598"/>
            <w:bookmarkEnd w:id="4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формула изобретения (количество пунктов формулы ________</w:t>
            </w:r>
            <w:r>
              <w:rPr>
                <w:rFonts w:cs="Times New Roman" w:ascii="Times New Roman" w:hAnsi="Times New Roman"/>
                <w:iCs/>
                <w:sz w:val="20"/>
                <w:szCs w:val="20"/>
              </w:rPr>
              <w:t>)</w:t>
            </w:r>
          </w:p>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i/>
                <w:iCs/>
                <w:sz w:val="16"/>
                <w:szCs w:val="20"/>
              </w:rPr>
              <w:t>(указ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4" w:name="__Fieldmark__20_1369318598"/>
            <w:bookmarkStart w:id="45" w:name="__Fieldmark__20_1369318598"/>
            <w:bookmarkEnd w:id="4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sz w:val="20"/>
                <w:szCs w:val="20"/>
              </w:rPr>
              <w:t>фигуры чертежей, предлагаемые для публикации с рефератом 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20"/>
                <w:szCs w:val="20"/>
              </w:rPr>
            </w:pPr>
            <w:r>
              <w:rPr>
                <w:rFonts w:cs="Times New Roman" w:ascii="Times New Roman" w:hAnsi="Times New Roman"/>
                <w:i/>
                <w:iCs/>
                <w:sz w:val="16"/>
                <w:szCs w:val="20"/>
              </w:rPr>
              <w:t xml:space="preserve">                                                                                                                                                   </w:t>
            </w:r>
            <w:r>
              <w:rPr>
                <w:rFonts w:cs="Times New Roman" w:ascii="Times New Roman" w:hAnsi="Times New Roman"/>
                <w:i/>
                <w:iCs/>
                <w:sz w:val="16"/>
                <w:szCs w:val="20"/>
              </w:rPr>
              <w:t>(указ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Cs/>
                <w:i/>
                <w:i/>
                <w:iCs/>
                <w:sz w:val="20"/>
                <w:szCs w:val="20"/>
              </w:rPr>
            </w:pPr>
            <w:r>
              <w:rPr>
                <w:rFonts w:cs="Times New Roman" w:ascii="Times New Roman" w:hAnsi="Times New Roman"/>
                <w:bCs/>
                <w:i/>
                <w:iCs/>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6" w:name="__Fieldmark__21_1369318598"/>
            <w:bookmarkStart w:id="47" w:name="__Fieldmark__21_1369318598"/>
            <w:bookmarkEnd w:id="4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8" w:name="__Fieldmark__22_1369318598"/>
            <w:bookmarkStart w:id="49" w:name="__Fieldmark__22_1369318598"/>
            <w:bookmarkEnd w:id="4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документа, подтверждающего уплату патентной пошлины (пошлин), </w:t>
            </w:r>
            <w:r>
              <w:rPr>
                <w:rFonts w:cs="Times New Roman" w:ascii="Times New Roman" w:hAnsi="Times New Roman"/>
                <w:sz w:val="16"/>
                <w:szCs w:val="20"/>
              </w:rPr>
              <w:t>(</w:t>
            </w:r>
            <w:r>
              <w:rPr>
                <w:rFonts w:cs="Times New Roman" w:ascii="Times New Roman" w:hAnsi="Times New Roman"/>
                <w:i/>
                <w:sz w:val="16"/>
                <w:szCs w:val="20"/>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20"/>
                <w:szCs w:val="20"/>
              </w:rPr>
            </w:pPr>
            <w:r>
              <w:fldChar w:fldCharType="begin">
                <w:ffData>
                  <w:name w:val="Флажок18"/>
                  <w:enabled/>
                  <w:calcOnExit w:val="0"/>
                  <w:checkBox>
                    <w:sizeAuto/>
                  </w:checkBox>
                </w:ffData>
              </w:fldChar>
            </w:r>
            <w:r>
              <w:rPr>
                <w:sz w:val="20"/>
                <w:szCs w:val="20"/>
                <w:bCs/>
                <w:rFonts w:cs="Times New Roman" w:ascii="Times New Roman" w:hAnsi="Times New Roman"/>
              </w:rPr>
              <w:instrText xml:space="preserve"> FORMCHECKBOX </w:instrText>
            </w:r>
            <w:r>
              <w:rPr>
                <w:sz w:val="20"/>
                <w:szCs w:val="20"/>
                <w:bCs/>
                <w:rFonts w:cs="Times New Roman" w:ascii="Times New Roman" w:hAnsi="Times New Roman"/>
              </w:rPr>
              <w:fldChar w:fldCharType="separate"/>
            </w:r>
            <w:bookmarkStart w:id="50" w:name="__Fieldmark__23_1369318598"/>
            <w:bookmarkStart w:id="51" w:name="__Fieldmark__23_1369318598"/>
            <w:bookmarkEnd w:id="51"/>
            <w:r>
              <w:rPr>
                <w:rFonts w:cs="Times New Roman" w:ascii="Times New Roman" w:hAnsi="Times New Roman"/>
                <w:bCs/>
                <w:sz w:val="20"/>
                <w:szCs w:val="20"/>
              </w:rPr>
            </w:r>
            <w:r>
              <w:rPr>
                <w:sz w:val="20"/>
                <w:szCs w:val="20"/>
                <w:bCs/>
                <w:rFonts w:cs="Times New Roman" w:ascii="Times New Roman" w:hAnsi="Times New Roman"/>
              </w:rPr>
              <w:fldChar w:fldCharType="end"/>
            </w:r>
            <w:r>
              <w:rPr>
                <w:rFonts w:cs="Times New Roman" w:ascii="Times New Roman" w:hAnsi="Times New Roman"/>
                <w:bCs/>
                <w:sz w:val="20"/>
                <w:szCs w:val="20"/>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 w:name="__Fieldmark__24_1369318598"/>
            <w:bookmarkStart w:id="53" w:name="__Fieldmark__24_1369318598"/>
            <w:bookmarkEnd w:id="5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первой заявки </w:t>
            </w:r>
            <w:r>
              <w:rPr>
                <w:rFonts w:cs="Times New Roman" w:ascii="Times New Roman" w:hAnsi="Times New Roman"/>
                <w:i/>
                <w:iCs/>
                <w:sz w:val="16"/>
                <w:szCs w:val="20"/>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 w:name="__Fieldmark__25_1369318598"/>
            <w:bookmarkStart w:id="55" w:name="__Fieldmark__25_1369318598"/>
            <w:bookmarkEnd w:id="5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6" w:name="__Fieldmark__26_1369318598"/>
            <w:bookmarkStart w:id="57" w:name="__Fieldmark__26_1369318598"/>
            <w:bookmarkEnd w:id="5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 w:name="__Fieldmark__27_1369318598"/>
            <w:bookmarkStart w:id="59" w:name="__Fieldmark__27_1369318598"/>
            <w:bookmarkEnd w:id="5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0" w:name="__Fieldmark__28_1369318598"/>
            <w:bookmarkStart w:id="61" w:name="__Fieldmark__28_1369318598"/>
            <w:bookmarkEnd w:id="6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 w:name="__Fieldmark__29_1369318598"/>
            <w:bookmarkStart w:id="63" w:name="__Fieldmark__29_1369318598"/>
            <w:bookmarkEnd w:id="6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ругой документ 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20"/>
                <w:szCs w:val="20"/>
              </w:rPr>
            </w:pPr>
            <w:r>
              <w:rPr>
                <w:rFonts w:cs="Times New Roman" w:ascii="Times New Roman" w:hAnsi="Times New Roman"/>
                <w:i/>
                <w:iCs/>
                <w:sz w:val="16"/>
                <w:szCs w:val="20"/>
              </w:rPr>
              <w:t xml:space="preserve">                                                                            </w:t>
            </w:r>
            <w:r>
              <w:rPr>
                <w:rFonts w:cs="Times New Roman" w:ascii="Times New Roman" w:hAnsi="Times New Roman"/>
                <w:i/>
                <w:iCs/>
                <w:sz w:val="16"/>
                <w:szCs w:val="20"/>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4" w:name="__Fieldmark__30_1369318598"/>
            <w:bookmarkStart w:id="65" w:name="__Fieldmark__30_1369318598"/>
            <w:bookmarkEnd w:id="6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6" w:name="__Fieldmark__31_1369318598"/>
            <w:bookmarkStart w:id="67" w:name="__Fieldmark__31_1369318598"/>
            <w:bookmarkEnd w:id="6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документов заявки (описание, формула изобретения, чертежи (если имеются) и реферат) на машиночитаемом носителе</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6"/>
                <w:szCs w:val="20"/>
              </w:rPr>
              <w:t>_________________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20"/>
              </w:rPr>
            </w:pPr>
            <w:r>
              <w:rPr>
                <w:rFonts w:cs="Times New Roman" w:ascii="Times New Roman" w:hAnsi="Times New Roman"/>
                <w:i/>
                <w:sz w:val="16"/>
                <w:szCs w:val="20"/>
              </w:rPr>
              <w:t xml:space="preserve">                                                                  </w:t>
            </w:r>
            <w:r>
              <w:rPr>
                <w:rFonts w:cs="Times New Roman" w:ascii="Times New Roman" w:hAnsi="Times New Roman"/>
                <w:i/>
                <w:sz w:val="16"/>
                <w:szCs w:val="20"/>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b/>
                <w:i/>
                <w:sz w:val="20"/>
                <w:szCs w:val="20"/>
              </w:rPr>
              <w:t>Подтверждаю</w:t>
            </w:r>
            <w:r>
              <w:rPr>
                <w:rFonts w:cs="Times New Roman" w:ascii="Times New Roman" w:hAnsi="Times New Roman"/>
                <w:i/>
                <w:sz w:val="20"/>
                <w:szCs w:val="20"/>
              </w:rPr>
              <w:t xml:space="preserve">, </w:t>
            </w:r>
            <w:r>
              <w:rPr>
                <w:rFonts w:cs="Times New Roman" w:ascii="Times New Roman" w:hAnsi="Times New Roman"/>
                <w:b/>
                <w:i/>
                <w:sz w:val="20"/>
                <w:szCs w:val="20"/>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992"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8" w:name="__Fieldmark__32_1369318598"/>
            <w:bookmarkStart w:id="69" w:name="__Fieldmark__32_1369318598"/>
            <w:bookmarkEnd w:id="6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перечня последовательностей на машиночитаемом носителе</w:t>
            </w:r>
          </w:p>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20"/>
              </w:rPr>
            </w:pPr>
            <w:r>
              <w:rPr>
                <w:rFonts w:cs="Times New Roman" w:ascii="Times New Roman" w:hAnsi="Times New Roman"/>
                <w:i/>
                <w:sz w:val="16"/>
                <w:szCs w:val="20"/>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b/>
                <w:i/>
                <w:sz w:val="20"/>
                <w:szCs w:val="20"/>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356"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0" w:name="__Fieldmark__33_1369318598"/>
            <w:bookmarkStart w:id="71" w:name="__Fieldmark__33_1369318598"/>
            <w:bookmarkEnd w:id="7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2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2" w:name="__Fieldmark__34_1369318598"/>
            <w:bookmarkStart w:id="73" w:name="__Fieldmark__34_1369318598"/>
            <w:bookmarkEnd w:id="7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3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4" w:name="__Fieldmark__35_1369318598"/>
            <w:bookmarkStart w:id="75" w:name="__Fieldmark__35_1369318598"/>
            <w:bookmarkEnd w:id="7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20"/>
                <w:szCs w:val="20"/>
              </w:rPr>
              <w:t>4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6" w:name="__Fieldmark__36_1369318598"/>
            <w:bookmarkStart w:id="77" w:name="__Fieldmark__36_1369318598"/>
            <w:bookmarkEnd w:id="7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подачи/приоритета первоначальной заявки (пункт 4 статьи 1381 Кодекса), из которой выделена настоящая заявка</w:t>
            </w:r>
          </w:p>
        </w:tc>
      </w:tr>
      <w:tr>
        <w:trPr>
          <w:trHeight w:val="907"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3"/>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356" w:type="dxa"/>
            <w:gridSpan w:val="9"/>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8" w:name="__Fieldmark__37_1369318598"/>
            <w:bookmarkStart w:id="79" w:name="__Fieldmark__37_1369318598"/>
            <w:bookmarkEnd w:id="7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0" w:name="__Fieldmark__38_1369318598"/>
            <w:bookmarkStart w:id="81" w:name="__Fieldmark__38_1369318598"/>
            <w:bookmarkEnd w:id="8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2" w:name="__Fieldmark__39_1369318598"/>
            <w:bookmarkStart w:id="83" w:name="__Fieldmark__39_1369318598"/>
            <w:bookmarkEnd w:id="8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4" w:name="__Fieldmark__40_1369318598"/>
            <w:bookmarkStart w:id="85" w:name="__Fieldmark__40_1369318598"/>
            <w:bookmarkEnd w:id="8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6" w:name="__Fieldmark__41_1369318598"/>
            <w:bookmarkStart w:id="87" w:name="__Fieldmark__41_1369318598"/>
            <w:bookmarkEnd w:id="8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8" w:name="__Fieldmark__42_1369318598"/>
            <w:bookmarkStart w:id="89" w:name="__Fieldmark__42_1369318598"/>
            <w:bookmarkEnd w:id="8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провести экспертизу заявки на изобретение по существу (пункт 1 статьи 1386 Кодекса) </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0" w:name="__Fieldmark__43_1369318598"/>
            <w:bookmarkStart w:id="91" w:name="__Fieldmark__43_1369318598"/>
            <w:bookmarkEnd w:id="9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Уплачена пошлина</w:t>
              <w:tab/>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2" w:name="__Fieldmark__44_1369318598"/>
            <w:bookmarkStart w:id="93" w:name="__Fieldmark__44_1369318598"/>
            <w:bookmarkEnd w:id="9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ab/>
              <w:tab/>
              <w:tab/>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4" w:name="__Fieldmark__45_1369318598"/>
            <w:bookmarkStart w:id="95" w:name="__Fieldmark__45_1369318598"/>
            <w:bookmarkEnd w:id="9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sz w:val="20"/>
                <w:szCs w:val="20"/>
              </w:rPr>
              <w:t xml:space="preserve">Сведения о плательщике </w:t>
            </w:r>
            <w:r>
              <w:rPr>
                <w:rFonts w:cs="Times New Roman" w:ascii="Times New Roman" w:hAnsi="Times New Roman"/>
                <w:i/>
                <w:sz w:val="16"/>
                <w:szCs w:val="20"/>
              </w:rPr>
              <w:t>(фамилия, имя, отчество (последнее – при наличии) или наименование юридического лица)</w:t>
            </w:r>
          </w:p>
          <w:p>
            <w:pPr>
              <w:pStyle w:val="Normal"/>
              <w:overflowPunct w:val="false"/>
              <w:autoSpaceDE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6" w:name="__Fieldmark__46_1369318598"/>
            <w:bookmarkStart w:id="97" w:name="__Fieldmark__46_1369318598"/>
            <w:bookmarkEnd w:id="9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ля физического лица: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8" w:name="__Fieldmark__47_1369318598"/>
            <w:bookmarkStart w:id="99" w:name="__Fieldmark__47_1369318598"/>
            <w:bookmarkEnd w:id="9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заполняется, если копия документа, подтверждающего уплату патентной пошлины, не прилагается к настоящему ходатайству)</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20"/>
              </w:rPr>
            </w:pPr>
            <w:r>
              <w:rPr>
                <w:rFonts w:cs="Times New Roman" w:ascii="Times New Roman" w:hAnsi="Times New Roman"/>
                <w:i/>
                <w:sz w:val="16"/>
                <w:szCs w:val="20"/>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b/>
                <w:i/>
                <w:sz w:val="20"/>
                <w:szCs w:val="20"/>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16"/>
                <w:szCs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20:00Z</dcterms:created>
  <dc:creator>Паршин Николай Иванович</dc:creator>
  <dc:description/>
  <dc:language>en-US</dc:language>
  <cp:lastModifiedBy>1</cp:lastModifiedBy>
  <dcterms:modified xsi:type="dcterms:W3CDTF">2019-09-23T05:20:00Z</dcterms:modified>
  <cp:revision>2</cp:revision>
  <dc:subject/>
  <dc:title/>
</cp:coreProperties>
</file>