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ab/>
        <w:tab/>
        <w:tab/>
        <w:tab/>
        <w:tab/>
        <w:tab/>
        <w:t xml:space="preserve">В комиссию по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выявлению и охран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ab/>
        <w:tab/>
        <w:tab/>
        <w:tab/>
        <w:t xml:space="preserve"> результатов интеллектуальной деятельно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УВЕДОМ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о создании охраноспособного результата интеллектуальной деятельности (РИД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Настоящим работник(и) _______________________________ (название Института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_________________________________________________ (ФИО, должность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_________________________________________________ (ФИО, должность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_________________________________________________ (ФИО, должность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ведомляет (ют) ФГБУН ФИЦКИА УрО РАН в лице руководства Центра о создании результата интеллектуальной деятельно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_______________________________________________ (наименование РИД)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в отношении которого возможна правовая охран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ab/>
        <w:t>Наименование и номер (шифр) проекта, программы или задания НИР (ОКР), гранта, договора, заказа, государственного или муниципального контракта, при выполнении которого создан указанный результат 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Courier New" w:hAnsi="Courier New" w:eastAsia="Times New Roman" w:cs="Courier New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Просим (прошу) оказать содействие в оформлении материалов заявки для подачи ее в Роспатент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ru-RU"/>
        </w:rPr>
        <w:t xml:space="preserve">с указанием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ru-RU"/>
        </w:rPr>
        <w:t xml:space="preserve">в качестве заявителя </w:t>
      </w:r>
      <w:r>
        <w:rPr>
          <w:rFonts w:eastAsia="Times New Roman" w:cs="Times New Roman" w:ascii="Times New Roman" w:hAnsi="Times New Roman"/>
          <w:b/>
          <w:i/>
          <w:iCs/>
          <w:color w:val="000000"/>
          <w:kern w:val="2"/>
          <w:sz w:val="24"/>
          <w:szCs w:val="24"/>
          <w:lang w:eastAsia="ru-RU"/>
        </w:rPr>
        <w:t xml:space="preserve">Федеральное государственное бюджетное учреждение науки Федеральный исследовательский центр комплексного изучения Арктики имени академика Н.П. Лавёрова Уральского отделения Российской академии наук. 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textAlignment w:val="baseline"/>
        <w:rPr>
          <w:rFonts w:ascii="Courier New" w:hAnsi="Courier New" w:eastAsia="Times New Roman" w:cs="Courier New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Авторы (автор) разрешают ФГБУН ФИЦКИА УрО РАН использовать свои персональные данные для целей правовой защиты вышеупомянутого результата интеллектуальной деятельности, а также его промышленного и иного использов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Cs/>
          <w:kern w:val="2"/>
          <w:sz w:val="24"/>
          <w:szCs w:val="24"/>
          <w:lang w:eastAsia="zh-CN" w:bidi="hi-IN"/>
        </w:rPr>
        <w:tab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Приложени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Описание, формула, реферат созданного РИД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Автор РИД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___________ (ФИО)  _____________ (подпись)  «__» ________20__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Согласовано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Заведующий лаборатори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___________ (ФИО)  _____________ (подпись)  «__» ________20__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ведомление получил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патентовед ФГБУН ФИЦКИА УрО РА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___________ (ФИО)  _____________ (подпись)  «__» ________20__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05:00Z</dcterms:created>
  <dc:creator>1</dc:creator>
  <dc:description/>
  <cp:keywords/>
  <dc:language>en-US</dc:language>
  <cp:lastModifiedBy>к</cp:lastModifiedBy>
  <dcterms:modified xsi:type="dcterms:W3CDTF">2020-04-25T13:18:00Z</dcterms:modified>
  <cp:revision>3</cp:revision>
  <dc:subject/>
  <dc:title/>
</cp:coreProperties>
</file>